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Tahoma" w:hAnsi="Tahoma" w:cs="Tahoma"/>
          <w:b/>
          <w:b/>
          <w:sz w:val="56"/>
        </w:rPr>
      </w:pPr>
      <w:r>
        <w:rPr>
          <w:rFonts w:cs="Tahoma" w:ascii="Tahoma" w:hAnsi="Tahoma"/>
          <w:b/>
          <w:sz w:val="56"/>
        </w:rPr>
        <w:t>Taito Tabletop Video Game Glass Mask Layout</w:t>
      </w:r>
    </w:p>
    <w:p>
      <w:pPr>
        <w:pStyle w:val="PlainText"/>
        <w:jc w:val="center"/>
        <w:rPr>
          <w:rFonts w:ascii="Tahoma" w:hAnsi="Tahoma" w:cs="Tahoma"/>
          <w:b/>
          <w:b/>
          <w:sz w:val="12"/>
        </w:rPr>
      </w:pPr>
      <w:r>
        <w:rPr>
          <w:rFonts w:cs="Tahoma" w:ascii="Tahoma" w:hAnsi="Tahoma"/>
          <w:b/>
          <w:sz w:val="12"/>
        </w:rPr>
      </w:r>
    </w:p>
    <w:p>
      <w:pPr>
        <w:pStyle w:val="PlainText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 xml:space="preserve">This Document details the layout of the black mask that is painted </w:t>
      </w:r>
    </w:p>
    <w:p>
      <w:pPr>
        <w:pStyle w:val="PlainText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under the glass of a Taito tabletop game such as Space Invaders.</w:t>
      </w:r>
    </w:p>
    <w:p>
      <w:pPr>
        <w:pStyle w:val="HTMLBody"/>
        <w:ind w:left="2835" w:hanging="2835"/>
        <w:jc w:val="both"/>
        <w:rPr>
          <w:rFonts w:ascii="Tahoma" w:hAnsi="Tahoma" w:cs="Tahoma"/>
          <w:b/>
          <w:b/>
          <w:color w:val="FF0000"/>
          <w:sz w:val="32"/>
          <w:lang w:val="en-US" w:eastAsia="en-US"/>
        </w:rPr>
      </w:pPr>
      <w:r>
        <w:rPr>
          <w:rFonts w:cs="Tahoma" w:ascii="Tahoma" w:hAnsi="Tahoma"/>
          <w:b/>
          <w:color w:val="FF0000"/>
          <w:sz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87755</wp:posOffset>
                </wp:positionH>
                <wp:positionV relativeFrom="paragraph">
                  <wp:posOffset>57150</wp:posOffset>
                </wp:positionV>
                <wp:extent cx="7277735" cy="4385310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77760" cy="4385160"/>
                          <a:chOff x="0" y="0"/>
                          <a:chExt cx="7277760" cy="4385160"/>
                        </a:xfrm>
                      </wpg:grpSpPr>
                      <wpg:grpSp>
                        <wpg:cNvGrpSpPr/>
                        <wpg:grpSpPr>
                          <a:xfrm>
                            <a:off x="0" y="195120"/>
                            <a:ext cx="7066440" cy="4190400"/>
                          </a:xfrm>
                        </wpg:grpSpPr>
                        <wps:wsp>
                          <wps:cNvSpPr/>
                          <wps:spPr>
                            <a:xfrm>
                              <a:off x="78120" y="81000"/>
                              <a:ext cx="6912000" cy="4032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806520" y="0"/>
                              <a:ext cx="255960" cy="255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55960" cy="255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5960"/>
                                <a:ext cx="179640" cy="179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810480" y="3934440"/>
                              <a:ext cx="255960" cy="25596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0" y="0"/>
                                <a:ext cx="255960" cy="255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0" y="0"/>
                                <a:ext cx="179640" cy="179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933720"/>
                              <a:ext cx="255960" cy="25596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0" y="0"/>
                                <a:ext cx="255960" cy="255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76320" y="0"/>
                                <a:ext cx="179640" cy="179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20" y="0"/>
                              <a:ext cx="255960" cy="25596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0" y="0"/>
                                <a:ext cx="255960" cy="255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75960" y="75960"/>
                                <a:ext cx="179640" cy="179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5631840" y="3888720"/>
                            <a:ext cx="37476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920" y="1739880"/>
                            <a:ext cx="647640" cy="111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17360" y="1738800"/>
                            <a:ext cx="647640" cy="111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678400" y="1158120"/>
                            <a:ext cx="1724040" cy="2279160"/>
                          </a:xfrm>
                        </wpg:grpSpPr>
                        <wps:wsp>
                          <wps:cNvSpPr/>
                          <wps:spPr>
                            <a:xfrm>
                              <a:off x="24840" y="21600"/>
                              <a:ext cx="1670760" cy="2232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440"/>
                              <a:ext cx="90000" cy="9000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0" y="0"/>
                                <a:ext cx="90000" cy="9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26640" y="26640"/>
                                <a:ext cx="63360" cy="6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634040" y="0"/>
                              <a:ext cx="90000" cy="90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6640"/>
                                <a:ext cx="63360" cy="6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630800" y="2187720"/>
                              <a:ext cx="90000" cy="9000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0" y="0"/>
                                <a:ext cx="90000" cy="9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0" y="0"/>
                                <a:ext cx="63360" cy="6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20" y="2188800"/>
                              <a:ext cx="90000" cy="9000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0" y="0"/>
                                <a:ext cx="90000" cy="9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26640" y="0"/>
                                <a:ext cx="63360" cy="6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78840" y="0"/>
                            <a:ext cx="6915240" cy="2700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27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914880" y="0"/>
                              <a:ext cx="0" cy="27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3920"/>
                              <a:ext cx="6915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03240" y="899640"/>
                            <a:ext cx="1671480" cy="2700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27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71120" y="0"/>
                              <a:ext cx="0" cy="27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4280"/>
                              <a:ext cx="1671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424680" y="77400"/>
                            <a:ext cx="228600" cy="1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96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4680" y="989280"/>
                            <a:ext cx="22860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23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379760" y="1181880"/>
                            <a:ext cx="270000" cy="22276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2227320"/>
                              <a:ext cx="27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27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3920" y="0"/>
                              <a:ext cx="0" cy="2227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395600" y="2238840"/>
                            <a:ext cx="22860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3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226840" y="1739160"/>
                            <a:ext cx="270000" cy="11138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1113840"/>
                              <a:ext cx="27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27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3920" y="0"/>
                              <a:ext cx="0" cy="1113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241240" y="2238840"/>
                            <a:ext cx="22860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15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522760" y="1447920"/>
                            <a:ext cx="647640" cy="2700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27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47640" y="0"/>
                              <a:ext cx="0" cy="27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3920"/>
                              <a:ext cx="647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760720" y="1529640"/>
                            <a:ext cx="17136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9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74360" y="1038960"/>
                            <a:ext cx="261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09800" y="986040"/>
                            <a:ext cx="22860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31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58240" y="2853720"/>
                            <a:ext cx="0" cy="145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61040" y="3477240"/>
                            <a:ext cx="22860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20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58880" y="1586880"/>
                            <a:ext cx="82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71360" y="1528920"/>
                            <a:ext cx="22860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11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11520" y="3401640"/>
                            <a:ext cx="0" cy="91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98480" y="3763080"/>
                            <a:ext cx="22860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12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575360" y="1738800"/>
                            <a:ext cx="270000" cy="11138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1113480"/>
                              <a:ext cx="27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27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3920" y="0"/>
                              <a:ext cx="0" cy="1113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585080" y="2243520"/>
                            <a:ext cx="22860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15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906120" y="1447200"/>
                            <a:ext cx="647640" cy="2700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27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47640" y="0"/>
                              <a:ext cx="0" cy="27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3920"/>
                              <a:ext cx="647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154520" y="1528920"/>
                            <a:ext cx="17136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9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06760" y="2853000"/>
                            <a:ext cx="0" cy="145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94440" y="3494520"/>
                            <a:ext cx="22860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20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2080" y="1581120"/>
                            <a:ext cx="82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4040" y="1523520"/>
                            <a:ext cx="22860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11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4680" y="1031400"/>
                            <a:ext cx="261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17160" y="986040"/>
                            <a:ext cx="22860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31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6028200" y="4119840"/>
                            <a:ext cx="27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026760" y="3887640"/>
                            <a:ext cx="27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57080" y="3882240"/>
                            <a:ext cx="0" cy="23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40800" y="3949560"/>
                            <a:ext cx="228600" cy="10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3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630400" y="3596760"/>
                            <a:ext cx="375840" cy="2700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27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6200" y="0"/>
                              <a:ext cx="0" cy="27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3920"/>
                              <a:ext cx="375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754960" y="3678480"/>
                            <a:ext cx="13392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5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14880" y="3735720"/>
                            <a:ext cx="97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54920" y="4102200"/>
                            <a:ext cx="0" cy="20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37560" y="4160520"/>
                            <a:ext cx="228600" cy="104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11600" y="3678480"/>
                            <a:ext cx="20052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13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007760" y="277560"/>
                            <a:ext cx="270000" cy="40316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4031640"/>
                              <a:ext cx="27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27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3920" y="0"/>
                              <a:ext cx="0" cy="403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040880" y="2221200"/>
                            <a:ext cx="20052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56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.6pt;margin-top:4.5pt;width:573.05pt;height:345.3pt" coordorigin="1712,90" coordsize="11461,6906">
                <v:group id="shape_0" style="position:absolute;left:1712;top:397;width:11128;height:6600">
                  <v:rect id="shape_0" fillcolor="white" stroked="t" o:allowincell="f" style="position:absolute;left:1836;top:525;width:10884;height:6349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group id="shape_0" style="position:absolute;left:12432;top:397;width:403;height:403">
                    <v:rect id="shape_0" fillcolor="white" stroked="f" o:allowincell="f" style="position:absolute;left:12432;top:397;width:402;height:402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  <v:rect id="shape_0" coordsize="10800,10800" path="l0,21600xee" fillcolor="white" stroked="t" o:allowincell="f" style="position:absolute;left:12432;top:517;width:282;height:282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v:group>
                  <v:group id="shape_0" style="position:absolute;left:12437;top:6593;width:403;height:403">
                    <v:rect id="shape_0" fillcolor="white" stroked="f" o:allowincell="f" style="position:absolute;left:12438;top:6593;width:402;height:402;mso-wrap-style:none;v-text-anchor:middle;rotation:90">
                      <v:fill o:detectmouseclick="t" type="solid" color2="black"/>
                      <v:stroke color="#3465a4" joinstyle="round" endcap="flat"/>
                      <w10:wrap type="none"/>
                    </v:rect>
                    <v:rect id="shape_0" coordsize="10800,10800" path="l0,21600xee" fillcolor="white" stroked="t" o:allowincell="f" style="position:absolute;left:12438;top:6593;width:282;height:282;mso-wrap-style:none;v-text-anchor:middle;rotation:90">
                      <v:fill o:detectmouseclick="t" type="solid" color2="black"/>
                      <v:stroke color="black" weight="19080" joinstyle="miter" endcap="flat"/>
                      <w10:wrap type="none"/>
                    </v:rect>
                  </v:group>
                  <v:group id="shape_0" style="position:absolute;left:1712;top:6591;width:404;height:403">
                    <v:rect id="shape_0" fillcolor="white" stroked="f" o:allowincell="f" style="position:absolute;left:1713;top:6592;width:402;height:402;mso-wrap-style:none;v-text-anchor:middle;rotation:180">
                      <v:fill o:detectmouseclick="t" type="solid" color2="black"/>
                      <v:stroke color="#3465a4" joinstyle="round" endcap="flat"/>
                      <w10:wrap type="none"/>
                    </v:rect>
                    <v:rect id="shape_0" coordsize="10800,10800" path="l0,21600xee" fillcolor="white" stroked="t" o:allowincell="f" style="position:absolute;left:1833;top:6592;width:282;height:282;mso-wrap-style:none;v-text-anchor:middle;rotation:180">
                      <v:fill o:detectmouseclick="t" type="solid" color2="black"/>
                      <v:stroke color="black" weight="19080" joinstyle="miter" endcap="flat"/>
                      <w10:wrap type="none"/>
                    </v:rect>
                  </v:group>
                  <v:group id="shape_0" style="position:absolute;left:1714;top:397;width:403;height:403">
                    <v:rect id="shape_0" fillcolor="white" stroked="f" o:allowincell="f" style="position:absolute;left:1714;top:397;width:402;height:402;mso-wrap-style:none;v-text-anchor:middle;rotation:270">
                      <v:fill o:detectmouseclick="t" type="solid" color2="black"/>
                      <v:stroke color="#3465a4" joinstyle="round" endcap="flat"/>
                      <w10:wrap type="none"/>
                    </v:rect>
                    <v:rect id="shape_0" coordsize="10800,10800" path="l0,21600xee" fillcolor="white" stroked="t" o:allowincell="f" style="position:absolute;left:1834;top:517;width:282;height:282;mso-wrap-style:none;v-text-anchor:middle;rotation:270">
                      <v:fill o:detectmouseclick="t" type="solid" color2="black"/>
                      <v:stroke color="black" weight="19080" joinstyle="miter" endcap="flat"/>
                      <w10:wrap type="none"/>
                    </v:rect>
                  </v:group>
                </v:group>
                <v:rect id="shape_0" fillcolor="white" stroked="t" o:allowincell="f" style="position:absolute;left:10582;top:6214;width:589;height:362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3143;top:2830;width:1019;height:1756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10402;top:2828;width:1019;height:1756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group id="shape_0" style="position:absolute;left:5931;top:1914;width:2716;height:3588">
                  <v:rect id="shape_0" fillcolor="white" stroked="t" o:allowincell="f" style="position:absolute;left:5970;top:1948;width:2630;height:3514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group id="shape_0" style="position:absolute;left:5931;top:1915;width:142;height:142">
                    <v:rect id="shape_0" fillcolor="white" stroked="f" o:allowincell="f" style="position:absolute;left:5931;top:1916;width:141;height:141;mso-wrap-style:none;v-text-anchor:middle;rotation:270">
                      <v:fill o:detectmouseclick="t" type="solid" color2="black"/>
                      <v:stroke color="#3465a4" joinstyle="round" endcap="flat"/>
                      <w10:wrap type="none"/>
                    </v:rect>
                    <v:rect id="shape_0" coordsize="10800,10800" path="l0,21600xee" fillcolor="white" stroked="t" o:allowincell="f" style="position:absolute;left:5973;top:1958;width:99;height:99;mso-wrap-style:none;v-text-anchor:middle;rotation:270">
                      <v:fill o:detectmouseclick="t" type="solid" color2="black"/>
                      <v:stroke color="black" weight="19080" joinstyle="miter" endcap="flat"/>
                      <w10:wrap type="none"/>
                    </v:rect>
                  </v:group>
                  <v:group id="shape_0" style="position:absolute;left:8505;top:1914;width:142;height:142">
                    <v:rect id="shape_0" fillcolor="white" stroked="f" o:allowincell="f" style="position:absolute;left:8505;top:1914;width:141;height:141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  <v:rect id="shape_0" coordsize="10800,10800" path="l0,21600xee" fillcolor="white" stroked="t" o:allowincell="f" style="position:absolute;left:8505;top:1956;width:99;height:99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v:group>
                  <v:group id="shape_0" style="position:absolute;left:8499;top:5359;width:142;height:142">
                    <v:rect id="shape_0" fillcolor="white" stroked="f" o:allowincell="f" style="position:absolute;left:8499;top:5359;width:141;height:141;mso-wrap-style:none;v-text-anchor:middle;rotation:90">
                      <v:fill o:detectmouseclick="t" type="solid" color2="black"/>
                      <v:stroke color="#3465a4" joinstyle="round" endcap="flat"/>
                      <w10:wrap type="none"/>
                    </v:rect>
                    <v:rect id="shape_0" coordsize="10800,10800" path="l0,21600xee" fillcolor="white" stroked="t" o:allowincell="f" style="position:absolute;left:8499;top:5359;width:99;height:99;mso-wrap-style:none;v-text-anchor:middle;rotation:90">
                      <v:fill o:detectmouseclick="t" type="solid" color2="black"/>
                      <v:stroke color="black" weight="19080" joinstyle="miter" endcap="flat"/>
                      <w10:wrap type="none"/>
                    </v:rect>
                  </v:group>
                  <v:group id="shape_0" style="position:absolute;left:5932;top:5360;width:142;height:142">
                    <v:rect id="shape_0" fillcolor="white" stroked="f" o:allowincell="f" style="position:absolute;left:5932;top:5361;width:141;height:141;mso-wrap-style:none;v-text-anchor:middle;rotation:180">
                      <v:fill o:detectmouseclick="t" type="solid" color2="black"/>
                      <v:stroke color="#3465a4" joinstyle="round" endcap="flat"/>
                      <w10:wrap type="none"/>
                    </v:rect>
                    <v:rect id="shape_0" coordsize="10800,10800" path="l0,21600xee" fillcolor="white" stroked="t" o:allowincell="f" style="position:absolute;left:5974;top:5361;width:99;height:99;mso-wrap-style:none;v-text-anchor:middle;rotation:180">
                      <v:fill o:detectmouseclick="t" type="solid" color2="black"/>
                      <v:stroke color="black" weight="19080" joinstyle="miter" endcap="flat"/>
                      <w10:wrap type="none"/>
                    </v:rect>
                  </v:group>
                </v:group>
                <v:group id="shape_0" style="position:absolute;left:1837;top:90;width:10889;height:424">
                  <v:line id="shape_0" from="1837,90" to="1837,51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2727,90" to="12727,51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37,301" to="12726,301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5970;top:1507;width:2631;height:424">
                  <v:line id="shape_0" from="5970,1507" to="5970,193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602,1507" to="8602,193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970,1718" to="8601,1718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7106;top:212;width:359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96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106;top:1648;width:359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23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8611;top:1951;width:424;height:3507">
                  <v:line id="shape_0" from="8611,5459" to="9035,545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611,1951" to="9035,195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821,1951" to="8821,5458" stroked="t" o:allowincell="f" style="position:absolute;flip:y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8635;top:3616;width:359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31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9945;top:2829;width:424;height:1753">
                  <v:line id="shape_0" from="9945,4583" to="10369,458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945,2829" to="10369,282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0155,2829" to="10155,4582" stroked="t" o:allowincell="f" style="position:absolute;flip:y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9967;top:3616;width:359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15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10411;top:2370;width:1019;height:424">
                  <v:line id="shape_0" from="10411,2370" to="10411,279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1430,2370" to="11430,279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0411,2581" to="11430,2581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10785;top:2499;width:269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9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8602,1726" to="12711,1726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0390;top:1643;width:359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31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0151,4584" to="10151,6878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9998;top:5566;width:359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20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1412,2589" to="12715,2589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1904;top:2498;width:359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11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8818,5447" to="8818,6879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8640;top:6016;width:359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12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4194;top:2828;width:424;height:1753">
                  <v:line id="shape_0" from="4194,4582" to="4618,458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194,2828" to="4618,282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405,2828" to="4405,4581" stroked="t" o:allowincell="f" style="position:absolute;flip:y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4209;top:3623;width:359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15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3140;top:2369;width:1019;height:424">
                  <v:line id="shape_0" from="3140,2369" to="3140,279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160,2369" to="4160,279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140,2580" to="4159,2580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3531;top:2498;width:269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9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401,4583" to="4401,6877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224;top:5593;width:359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20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843,2580" to="3146,2580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302;top:2489;width:359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11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862,1714" to="5971,1714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630;top:1643;width:359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31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1206,6578" to="11630,657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1204,6212" to="11628,621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1409,6204" to="11409,6577" stroked="t" o:allowincell="f" style="position:absolute;flip:y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1226;top:6310;width:359;height:1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3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10580;top:5754;width:591;height:424">
                  <v:line id="shape_0" from="10580,5754" to="10580,617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1172,5754" to="11172,617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0580,5965" to="11171,5965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10776;top:5883;width:210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5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1186,5973" to="12716,5973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1406,6550" to="11406,6877" stroked="t" o:allowincell="f" style="position:absolute;flip:y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1221;top:6642;width:359;height:1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1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1810;top:5883;width:315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13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12749;top:527;width:424;height:6348">
                  <v:line id="shape_0" from="12749,6876" to="13173,687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2749,527" to="13173,52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2960,527" to="12960,6875" stroked="t" o:allowincell="f" style="position:absolute;flip:y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12801;top:3588;width:315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56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TMLBody"/>
        <w:ind w:left="2835" w:hanging="2835"/>
        <w:jc w:val="both"/>
        <w:rPr>
          <w:rFonts w:ascii="Tahoma" w:hAnsi="Tahoma" w:cs="Tahoma"/>
          <w:color w:val="FF0000"/>
          <w:sz w:val="32"/>
        </w:rPr>
      </w:pPr>
      <w:r>
        <w:rPr>
          <w:rFonts w:cs="Tahoma" w:ascii="Tahoma" w:hAnsi="Tahoma"/>
          <w:color w:val="FF0000"/>
          <w:sz w:val="32"/>
        </w:rPr>
      </w:r>
    </w:p>
    <w:p>
      <w:pPr>
        <w:pStyle w:val="HTMLBody"/>
        <w:ind w:left="2835" w:hanging="2835"/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HTMLBody"/>
        <w:ind w:left="2835" w:hanging="2835"/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HTMLBody"/>
        <w:ind w:left="2835" w:hanging="2835"/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HTMLBody"/>
        <w:ind w:left="2835" w:hanging="2835"/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HTMLBody"/>
        <w:ind w:left="2835" w:hanging="2835"/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HTMLBody"/>
        <w:ind w:left="2835" w:hanging="2835"/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HTMLBody"/>
        <w:ind w:left="2835" w:hanging="2835"/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HTMLBody"/>
        <w:ind w:left="2835" w:hanging="2835"/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HTMLBody"/>
        <w:ind w:left="2835" w:hanging="2835"/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HTMLBody"/>
        <w:ind w:left="2835" w:hanging="2835"/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HTMLBody"/>
        <w:ind w:left="2835" w:hanging="2835"/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HTMLBody"/>
        <w:ind w:left="2835" w:hanging="2835"/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HTMLBody"/>
        <w:ind w:left="2835" w:hanging="2835"/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HTMLBody"/>
        <w:ind w:left="2835" w:hanging="2835"/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HTMLBody"/>
        <w:ind w:left="2835" w:hanging="2835"/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HTMLBody"/>
        <w:ind w:left="2835" w:hanging="2835"/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HTMLBody"/>
        <w:ind w:left="2835" w:hanging="2835"/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HTMLBody"/>
        <w:ind w:left="2835" w:hanging="2835"/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HTMLBody"/>
        <w:ind w:left="2835" w:hanging="2835"/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HTMLBody"/>
        <w:ind w:left="2835" w:hanging="2835"/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HTMLBody"/>
        <w:ind w:left="2835" w:hanging="2835"/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HTMLBody"/>
        <w:ind w:left="2835" w:hanging="2835"/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HTMLBody"/>
        <w:ind w:left="2835" w:hanging="2835"/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HTMLBody"/>
        <w:ind w:left="2835" w:hanging="2835"/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HTMLBody"/>
        <w:ind w:left="2835" w:hanging="2835"/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HTMLBody"/>
        <w:ind w:left="2835" w:hanging="2835"/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HTMLBody"/>
        <w:ind w:left="2835" w:hanging="2835"/>
        <w:jc w:val="both"/>
        <w:rPr>
          <w:rFonts w:ascii="Tahoma" w:hAnsi="Tahoma" w:cs="Tahoma"/>
          <w:color w:val="FF0000"/>
          <w:sz w:val="12"/>
        </w:rPr>
      </w:pPr>
      <w:r>
        <w:rPr>
          <w:rFonts w:cs="Tahoma" w:ascii="Tahoma" w:hAnsi="Tahoma"/>
          <w:color w:val="FF0000"/>
          <w:sz w:val="12"/>
        </w:rPr>
      </w:r>
    </w:p>
    <w:p>
      <w:pPr>
        <w:pStyle w:val="Heading3"/>
        <w:rPr>
          <w:sz w:val="24"/>
        </w:rPr>
      </w:pPr>
      <w:r>
        <w:rPr>
          <w:sz w:val="24"/>
        </w:rPr>
        <w:t>NOTE: All Dimensions in mm</w:t>
      </w:r>
    </w:p>
    <w:p>
      <w:pPr>
        <w:pStyle w:val="HTMLBody"/>
        <w:ind w:left="2835" w:hanging="2835"/>
        <w:jc w:val="both"/>
        <w:rPr>
          <w:rFonts w:ascii="Tahoma" w:hAnsi="Tahoma" w:cs="Tahoma"/>
          <w:color w:val="FF0000"/>
          <w:sz w:val="24"/>
        </w:rPr>
      </w:pPr>
      <w:r>
        <w:rPr>
          <w:rFonts w:cs="Tahoma" w:ascii="Tahoma" w:hAnsi="Tahoma"/>
          <w:color w:val="FF0000"/>
          <w:sz w:val="24"/>
        </w:rPr>
      </w:r>
    </w:p>
    <w:tbl>
      <w:tblPr>
        <w:tblW w:w="1488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4677"/>
        <w:gridCol w:w="5103"/>
      </w:tblGrid>
      <w:tr>
        <w:trPr/>
        <w:tc>
          <w:tcPr>
            <w:tcW w:w="5104" w:type="dxa"/>
            <w:tcBorders/>
            <w:vAlign w:val="center"/>
          </w:tcPr>
          <w:p>
            <w:pPr>
              <w:pStyle w:val="Footer"/>
              <w:rPr>
                <w:rFonts w:ascii="Tahoma" w:hAnsi="Tahoma" w:cs="Tahoma"/>
                <w:b/>
                <w:b/>
                <w:sz w:val="20"/>
                <w:lang w:val="en-US" w:eastAsia="en-US"/>
              </w:rPr>
            </w:pPr>
            <w:r>
              <w:rPr>
                <w:rFonts w:cs="Tahoma" w:ascii="Tahoma" w:hAnsi="Tahoma"/>
                <w:b/>
                <w:sz w:val="20"/>
              </w:rPr>
              <w:t>Taito Tabletop Video Game Glass Mask Layout</w:t>
            </w:r>
          </w:p>
          <w:p>
            <w:pPr>
              <w:pStyle w:val="Footer"/>
              <w:tabs>
                <w:tab w:val="clear" w:pos="8306"/>
                <w:tab w:val="center" w:pos="4153" w:leader="none"/>
                <w:tab w:val="left" w:pos="8789" w:leader="none"/>
              </w:tabs>
              <w:rPr>
                <w:b/>
                <w:b/>
                <w:sz w:val="20"/>
                <w:lang w:val="en-US" w:eastAsia="en-US"/>
              </w:rPr>
            </w:pPr>
            <w:r>
              <w:rPr>
                <w:rFonts w:cs="Tahoma" w:ascii="Tahoma" w:hAnsi="Tahoma"/>
                <w:b/>
                <w:sz w:val="20"/>
                <w:lang w:val="en-US" w:eastAsia="en-US"/>
              </w:rPr>
              <w:t xml:space="preserve">Downloaded from: </w:t>
            </w:r>
            <w:hyperlink r:id="rId2">
              <w:r>
                <w:rPr>
                  <w:rStyle w:val="InternetLink"/>
                  <w:rFonts w:cs="Tahoma" w:ascii="Tahoma" w:hAnsi="Tahoma"/>
                  <w:b/>
                  <w:sz w:val="20"/>
                  <w:u w:val="none"/>
                </w:rPr>
                <w:t>www.robotron-2084.co.uk</w:t>
              </w:r>
            </w:hyperlink>
          </w:p>
        </w:tc>
        <w:tc>
          <w:tcPr>
            <w:tcW w:w="4677" w:type="dxa"/>
            <w:tcBorders/>
            <w:vAlign w:val="center"/>
          </w:tcPr>
          <w:p>
            <w:pPr>
              <w:pStyle w:val="Footer"/>
              <w:tabs>
                <w:tab w:val="clear" w:pos="8306"/>
                <w:tab w:val="center" w:pos="4153" w:leader="none"/>
                <w:tab w:val="left" w:pos="8789" w:leader="none"/>
              </w:tabs>
              <w:snapToGrid w:val="false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Footer"/>
              <w:jc w:val="right"/>
              <w:rPr>
                <w:rFonts w:ascii="Tahoma" w:hAnsi="Tahoma" w:cs="Tahoma"/>
                <w:b/>
                <w:b/>
                <w:sz w:val="20"/>
                <w:lang w:val="en-US" w:eastAsia="en-US"/>
              </w:rPr>
            </w:pPr>
            <w:r>
              <w:rPr>
                <w:rFonts w:cs="Tahoma" w:ascii="Tahoma" w:hAnsi="Tahoma"/>
                <w:b/>
                <w:sz w:val="20"/>
                <w:lang w:val="en-US" w:eastAsia="en-US"/>
              </w:rPr>
              <w:t>Document Version: 1.0</w:t>
            </w:r>
          </w:p>
          <w:p>
            <w:pPr>
              <w:pStyle w:val="Footer"/>
              <w:jc w:val="right"/>
              <w:rPr/>
            </w:pPr>
            <w:r>
              <w:rPr>
                <w:rFonts w:cs="Tahoma" w:ascii="Tahoma" w:hAnsi="Tahoma"/>
                <w:b/>
                <w:sz w:val="20"/>
                <w:lang w:val="en-US" w:eastAsia="en-US"/>
              </w:rPr>
              <w:t>Last Updated: 21</w:t>
            </w:r>
            <w:r>
              <w:rPr>
                <w:rFonts w:cs="Tahoma" w:ascii="Tahoma" w:hAnsi="Tahoma"/>
                <w:b/>
                <w:sz w:val="20"/>
                <w:vertAlign w:val="superscript"/>
                <w:lang w:val="en-US" w:eastAsia="en-US"/>
              </w:rPr>
              <w:t>st</w: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 xml:space="preserve"> January 2002</w:t>
            </w:r>
          </w:p>
        </w:tc>
      </w:tr>
    </w:tbl>
    <w:p>
      <w:pPr>
        <w:pStyle w:val="Footer"/>
        <w:tabs>
          <w:tab w:val="clear" w:pos="8306"/>
          <w:tab w:val="center" w:pos="4153" w:leader="none"/>
          <w:tab w:val="left" w:pos="8789" w:leader="none"/>
        </w:tabs>
        <w:rPr>
          <w:sz w:val="2"/>
          <w:lang w:val="en-US"/>
        </w:rPr>
      </w:pPr>
      <w:r>
        <w:rPr>
          <w:sz w:val="2"/>
          <w:lang w:val="en-US"/>
        </w:rPr>
      </w:r>
    </w:p>
    <w:sectPr>
      <w:type w:val="continuous"/>
      <w:pgSz w:orient="landscape" w:w="16838" w:h="11906"/>
      <w:pgMar w:left="1134" w:right="1134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i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sz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FF0000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z w:val="36"/>
    </w:rPr>
  </w:style>
  <w:style w:type="paragraph" w:styleId="TextBody">
    <w:name w:val="Body Text"/>
    <w:basedOn w:val="Normal"/>
    <w:pPr>
      <w:widowControl w:val="false"/>
      <w:spacing w:before="100" w:after="100"/>
      <w:jc w:val="center"/>
    </w:pPr>
    <w:rPr>
      <w:rFonts w:ascii="Arial" w:hAnsi="Arial" w:cs="Arial"/>
      <w:b/>
      <w:sz w:val="56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36"/>
    </w:rPr>
  </w:style>
  <w:style w:type="paragraph" w:styleId="TextBodyIndent">
    <w:name w:val="Body Text Indent"/>
    <w:basedOn w:val="Normal"/>
    <w:pPr>
      <w:ind w:left="284" w:hanging="284"/>
    </w:pPr>
    <w:rPr>
      <w:rFonts w:ascii="Tahoma" w:hAnsi="Tahoma" w:cs="Tahom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HTMLBody">
    <w:name w:val="HTML Body"/>
    <w:qFormat/>
    <w:pPr>
      <w:widowControl/>
      <w:bidi w:val="0"/>
    </w:pPr>
    <w:rPr>
      <w:rFonts w:ascii="Comic Sans MS" w:hAnsi="Comic Sans MS" w:eastAsia="Times New Roman" w:cs="Comic Sans MS"/>
      <w:color w:val="auto"/>
      <w:sz w:val="20"/>
      <w:szCs w:val="20"/>
      <w:lang w:val="en-GB" w:eastAsia="en-US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botron-2084.co.uk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1T15:10:00Z</dcterms:created>
  <dc:creator>Dave Langley</dc:creator>
  <dc:description/>
  <dc:language>en-US</dc:language>
  <cp:lastModifiedBy>Dave Langley</cp:lastModifiedBy>
  <dcterms:modified xsi:type="dcterms:W3CDTF">2002-01-21T15:10:00Z</dcterms:modified>
  <cp:revision>2</cp:revision>
  <dc:subject/>
  <dc:title>Taito Tabletop Video Game Glass Mask Layout</dc:title>
</cp:coreProperties>
</file>